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TMLconformatoprevio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oema trágico </w:t>
      </w:r>
    </w:p>
    <w:p>
      <w:pPr>
        <w:pStyle w:val="HTMLconformatoprevi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on dudosos logros cómicos</w:t>
      </w:r>
    </w:p>
    <w:p>
      <w:pPr>
        <w:pStyle w:val="HTMLconformatoprevio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i familia no tiene médico 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 sacerdote ni visitas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y todos se tienden en la playa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aludables bajo el sol del verano.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lgunas yerbas nos curan los males del estómago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y la religión sólo entra con las campanas alborotando los canarios.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quí todos se han muerto con una modestia conmovedora, 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 padre, por ejemplo, el lamentable Prometeo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ilenciosamente picado por el cáncer más bravo que las águilas.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hora nosotros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>ninguno doctor o notable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n el corazón de modestas tribus,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a tribu de los relojeros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a más triste de los empleados públicos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a de los taxistas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a de los dueños de fonda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 vez en cuando nos ponemos trágicos y nos preguntamos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por la muerte.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ero hoy estamos aquí escuchando el murmullo de la mar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e es el morir.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Y este murmullo nos reconcilia con el otro murmullo del río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r cuya ribera anduvimos matando sapos sin misericordia,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reventándolos con un palo sobre las piedras del río tan  metafórico 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e da risa.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Y nadie había en la ribera contemplando nuestras vidas hace años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ino solamente nosotros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s que ahora descansamos colorados bajo el verano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o esperando el vuelo del garrote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>sobre nuestra barriga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>sobre nuestra cabeza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nada notable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>nada notable.</w:t>
      </w:r>
    </w:p>
    <w:p>
      <w:pPr>
        <w:pStyle w:val="HTMLconformatoprevi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José Watanabe</w:t>
      </w:r>
    </w:p>
    <w:p>
      <w:pPr>
        <w:pStyle w:val="HTMLconformatoprevio"/>
        <w:ind w:firstLine="468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648" w:leader="none"/>
        </w:tabs>
        <w:ind w:left="1008" w:firstLine="46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conformatoprevio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aps/>
      <w:sz w:val="28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angra2detindependiente">
    <w:name w:val="Sangría 2 de t. independiente"/>
    <w:basedOn w:val="Normal"/>
    <w:qFormat/>
    <w:pPr>
      <w:widowControl w:val="false"/>
      <w:spacing w:before="0" w:after="120"/>
      <w:ind w:left="-11" w:firstLine="1004"/>
      <w:jc w:val="both"/>
    </w:pPr>
    <w:rPr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0:11:00Z</dcterms:created>
  <dc:creator>Papino</dc:creator>
  <dc:description/>
  <cp:keywords/>
  <dc:language>en-US</dc:language>
  <cp:lastModifiedBy>usuario</cp:lastModifiedBy>
  <dcterms:modified xsi:type="dcterms:W3CDTF">2008-08-03T13:18:00Z</dcterms:modified>
  <cp:revision>5</cp:revision>
  <dc:subject/>
  <dc:title>EN EL DESIERTO DE OLMOS</dc:title>
</cp:coreProperties>
</file>